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вх.№ ОСК24-ДИ05-364/10.10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03441.4.729 в землището на с.Бели Искър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решение № 3562Б от 27.12.2007 г.-т.8 по чл.18ж ал.1 от ППЗСПЗЗ на наследниците на Димитър Христов Радойков е признат за възстановяване имот с площ от 3,200 дка. в местността „Грамаге“ землище с.Бели Искъ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3.09.2024г. за идентифициране по чл.45 ал.4 от ППЗСПЗЗ и приложена скица – проект № 15-1020279/09.10.2024г. от СГКК-Софийска област имотът е идентифициран като Проектен имот с идентификатор № 03441.4.729 с площ от 4105 кв.м., като 1939 кв.м. от него попадат в ПИ с идентификатор № 03441.4.20 и 2166 кв.м. попадат в ПИ с идентификатор № 03441.4.66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3441.4.20 в м.“Милов брег“ е с площ 8288 кв.м., трайно предназначение на територията: земеделска и начин на трайно ползване: нива съгласно одобрените със Заповед № РД-18-55/01.04.2008 г. на Изпълнителния директор на АГКК и изменени със Заповед № КД-14-23-121/17.05.2012 г. на Началник на СГКК кадастрална карта и кадастрални регистри на с.Бели Искър. Имотът е в категорията остатъчен общински фонд, предаден е на община Самоков с Протоколно решение № 1/16.04.2015г. на ОбС „Земеделие“ и е актуван с Акт за частна общинска собственост № 19623/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3441.4.</w:t>
      </w:r>
      <w:r>
        <w:rPr>
          <w:sz w:val="24"/>
          <w:szCs w:val="24"/>
          <w:lang w:val="ru-RU"/>
        </w:rPr>
        <w:t>66</w:t>
      </w:r>
      <w:r>
        <w:rPr>
          <w:sz w:val="24"/>
          <w:szCs w:val="24"/>
          <w:lang w:val="bg-BG"/>
        </w:rPr>
        <w:t xml:space="preserve"> в м.“Милов брег“ е с площ </w:t>
      </w:r>
      <w:r>
        <w:rPr>
          <w:sz w:val="24"/>
          <w:szCs w:val="24"/>
          <w:lang w:val="ru-RU"/>
        </w:rPr>
        <w:t>2166</w:t>
      </w:r>
      <w:r>
        <w:rPr>
          <w:sz w:val="24"/>
          <w:szCs w:val="24"/>
          <w:lang w:val="bg-BG"/>
        </w:rPr>
        <w:t xml:space="preserve"> кв.м., трайно предназначение на територията: земеделска и начин на трайно ползване: нива съгласно одобрените със Заповед № РД-18-55/01.04.2008 г. на Изпълнителния директор на АГКК кадастрална карта и кадастрални регистри на с.Бели Искър. Имотът е в категорията остатъчен общински фонд и е предаден на община Самоков с Протоколно решение № 1/16.04.2015г. на ОбС „Земеделие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достоверение изх.№ 38/02.08.2024г. Кмета на с.Бели Искър  уверява, че местностите „Грамаге“ и „Милов брег“ в землището на с.Бели Искър са съседни.</w:t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Димитър Христов Радойков на проектен имот с идентификатор № 03441.4.729 в землището на с.Бели Искър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364/10.10.2024г.-13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23/2024 г. и скици от СГКК – 2 бр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-юрисконсул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Димитър Христов Радойков на проектен имот с идентификатор № 03441.4.729 в землището на с.Бели Искър, във връзка с постъпило мотивирано искане вх.№ ОСК24-ДИ05-364/10.10.2024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Димитър Христов Радойков следния общински недвижим имот, находящ се в землището на с.Бели Искър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№ 03441.4.729 с площ от 4105 кв.м</w:t>
      </w:r>
      <w:r>
        <w:rPr>
          <w:i/>
          <w:sz w:val="24"/>
          <w:szCs w:val="24"/>
          <w:lang w:val="bg-BG"/>
        </w:rPr>
        <w:t>./като 1939 кв.м. от него попадат в ПИ с идентификатор № 03441.4.20 и 2166 кв.м. попадат в ПИ с идентификатор № 03441.4.66/</w:t>
      </w:r>
      <w:r>
        <w:rPr>
          <w:sz w:val="24"/>
          <w:szCs w:val="24"/>
          <w:lang w:val="bg-BG"/>
        </w:rPr>
        <w:t>, при съседи: ПИ с идентификатор 03441.4.85, ПИ с идентификатор 03441.4.74, ПИ с идентификатор 03441.4.711, ПИ с идентификатор 03441.1.1439, ПИ с идентификатор 03441.4.695, проектен имот с идентификатор 03441.4.20 и ПИ с идентификатор 03441.4.62 съгласно Скица-проект № 15-1020279/09.10.2024г. от СГКК-Софийска област за изменение на кадастралната карта на с.Бели Искър, одобрена със Заповед № РД-18-55/01.04.2008г. на Изпълнителния директор на АГКК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2:00Z</dcterms:created>
  <dc:creator>branimira</dc:creator>
  <dc:description/>
  <cp:keywords/>
  <dc:language>en-US</dc:language>
  <cp:lastModifiedBy>branimira</cp:lastModifiedBy>
  <cp:lastPrinted>2024-10-17T10:05:00Z</cp:lastPrinted>
  <dcterms:modified xsi:type="dcterms:W3CDTF">2024-10-17T07:12:00Z</dcterms:modified>
  <cp:revision>2</cp:revision>
  <dc:subject/>
  <dc:title>О Б Щ И Н А   С А М О К О В</dc:title>
</cp:coreProperties>
</file>